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Приложение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от 31 мая 2018 года № 02-1-05-1344/18-0-0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</w:rPr>
      </w:pPr>
      <w:r>
        <w:rPr>
          <w:b/>
        </w:rPr>
        <w:t>пя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шестого созыв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По подпункту 3 пункта 1 Решения сообщаю следующее:                                                                                              в </w:t>
      </w:r>
      <w:r>
        <w:rPr>
          <w:rFonts w:eastAsia="Calibri"/>
        </w:rPr>
        <w:t xml:space="preserve">настоящее время соглашения межмуниципального взаимодействия в сфере туризма                     не заключались, однако в данном направлении активно ведется работа между Белоярским и Октябрьским районами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Для повышения эффективности продвижения брендовых событийных мероприятий взаимной информационной поддержки между муниципалитетами организовано информационное и рекламное взаимодействие. Так, национальный праздник «День Оленевода», вошедший в Национальный календарь туристических событий России получил масштабную информационную поддержку Октябрьского района, что в свою очередь увеличило масштабы участников и интерес к событийному туризму в районах крайнего Севера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Для увеличения туристического потока Белоярского района при формировании межмуниципальных и межрегиональных туристических маршрутов создаются условия для координации деятельности туроператоров учреждений образования                                           и дополнительного образования, учреждений культуры и спорта.</w:t>
      </w:r>
    </w:p>
    <w:p>
      <w:pPr>
        <w:pStyle w:val="Normal"/>
        <w:tabs>
          <w:tab w:val="clear" w:pos="720"/>
          <w:tab w:val="left" w:pos="9353" w:leader="none"/>
        </w:tabs>
        <w:ind w:right="-3" w:firstLine="851"/>
        <w:jc w:val="both"/>
        <w:rPr/>
      </w:pPr>
      <w:r>
        <w:rPr/>
        <w:t xml:space="preserve"> </w:t>
      </w:r>
      <w:r>
        <w:rPr/>
        <w:t>Так, например, муниципальное автономное учреждение культуры Белоярского района «Этнокультурный центр» предлагает межмуниципальные и межрегиональные туристические маршруты:</w:t>
      </w:r>
    </w:p>
    <w:p>
      <w:pPr>
        <w:pStyle w:val="Normal"/>
        <w:tabs>
          <w:tab w:val="clear" w:pos="720"/>
          <w:tab w:val="left" w:pos="9356" w:leader="none"/>
        </w:tabs>
        <w:ind w:right="-3" w:firstLine="708"/>
        <w:jc w:val="both"/>
        <w:rPr/>
      </w:pPr>
      <w:r>
        <w:rPr/>
        <w:t xml:space="preserve">- обзорные экскурсии по городу Белоярский. Во время экскурсии гости города смогут посетить достопримечательные места г. Белоярский, узнать об истории города. </w:t>
      </w:r>
    </w:p>
    <w:p>
      <w:pPr>
        <w:pStyle w:val="Style16"/>
        <w:tabs>
          <w:tab w:val="clear" w:pos="720"/>
          <w:tab w:val="left" w:pos="9353" w:leader="none"/>
        </w:tabs>
        <w:ind w:firstLine="708"/>
        <w:jc w:val="both"/>
        <w:rPr/>
      </w:pPr>
      <w:r>
        <w:rPr>
          <w:sz w:val="24"/>
          <w:szCs w:val="24"/>
        </w:rPr>
        <w:t>-  стационарная выставка «Северная цивилизация: народ ханты». Выставка построена по принципу мировоззрения народа ханты – это деление мира на три сферы: Верхний мир – Мир духов покровителей, Средний мир – Мир человека, Нижний мир – Подводный (подземный) мир. Экспозиция оснащена звуковыми и световыми эффектами. Богатую и разнообразную культуру северных народов отражают экспонаты этнографической коллекции: национальная одежда, предметы быта, религиозного культа, декоративно-прикладного творчества, украшения, кухонная утварь. Посетители могут воспользоваться услугами экскурсовода или аудиогидом;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- стационарная выставка «Традиционная культура народа ханты». На выставке представлены экспонаты, отражающие жизнь и быт коренного малочисленного населения – народ ханты;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ур выходного дня «Живая этнография». Тур включает в себя катание на оленях, гостевание в национальной избе, экскурсии по стационарной выставке, проведение мастер-классов, дегустация «северной» кухни;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«Веселое рождество». Развлекательная программа с проведением игр, веселых гаданий и просмотром фильма «Новый год» (жанр сказка-комедия), снятым ГТРК «Югория»;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- Международная акция «Ночь музеев». Мероприятие включает в себя открытие выставок, игровую программу для детей, проведение мастер-классов, конкурсов и викторин, концертную программу коллективов Белоярского района;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ультурно-образовательное мероприятие «Ночь искусств». Мероприятие включает в себя открытие выставок, игровую программу для детей, проведение мастер-классов, концертную программу коллективов Белоярского район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традиционных национальных праздников: «День оленевода», «Вороний день», «Праздник трясогузки», «Нарождение луны», «Медвежьи игрища», «День рыбака»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Подпункты 1, 2 пункта 6 Решения - выполнены. </w:t>
      </w:r>
      <w:r>
        <w:rPr>
          <w:color w:val="000000"/>
          <w:shd w:fill="FFFFFF" w:val="clear"/>
        </w:rPr>
        <w:t>В  соответствии с Федеральным законом от 24 июня 1998 года № 89-ФЗ «Об отходах производства и потребления», постановлением Правительства Российской Федерации от 12 ноября 2016 года  № 1156 «Об обращении с твердыми коммунальными отходами и внесении изменения                                 в постановление Правительства Российской Федерации от 25 августа 2008 года № 641»</w:t>
      </w:r>
      <w:r>
        <w:rPr/>
        <w:t xml:space="preserve"> принято постановление администрации Белоярского района от 20 декабря 2017 года                    № 1229 «О порядке сбора твердых коммунальных отходов (в том числе их раздельного сбора) в Белоярском районе» (далее – порядок). П</w:t>
      </w:r>
      <w:r>
        <w:rPr>
          <w:color w:val="000000"/>
          <w:shd w:fill="FFFFFF" w:val="clear"/>
        </w:rPr>
        <w:t>орядок устанавливает требования                      к сбору твердых коммунальных отходов, в том числе их раздельному сбору, в целях обеспечения экологического и санитарно-эпидемиологического благополучия населения, предотвращения вредного воздействия твердых коммунальных отходов на окружающую среду и здоровье человека, сбережение природных ресурсов, максимальное извлечение              из твердых коммунальных отходов вторичного сырья, повышение процента                                и эффективности его использования в процессе хозяйственной деятельности. Информация о порядке и требованиях обращения с твердыми коммунальными отходами размещена              на официальном сайте органов местного самоуправления Белояр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0"/>
          <w:szCs w:val="20"/>
        </w:rPr>
        <w:t>ведущий специалист управления по местному самоуправлению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Белоярского района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0"/>
          <w:szCs w:val="20"/>
        </w:rPr>
        <w:t>Мартынов Алексей Андреевич,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0"/>
          <w:szCs w:val="20"/>
        </w:rPr>
        <w:t xml:space="preserve">тел.: (34670) 62-121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18-06-01T04:56:00Z</dcterms:modified>
  <cp:revision>11</cp:revision>
  <dc:subject/>
  <dc:title> </dc:title>
</cp:coreProperties>
</file>